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úlius 1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Kepli József János al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epli József Ján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al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polgármestert helyettesítő jogkörben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lang w:eastAsia="hu-HU"/>
        </w:rPr>
        <w:t>Hévíz város közterületein a járművel várakozás rendjéről szóló 21/2008. (X.1.) önkormányzati rendele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ódosítására vonatkozó javaslatot terjesztek elő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rendelet 2019. július 15-ig a Széchenyi utcai nagyparkoló területén díjmentessé tette a várakozást, tekintettel a nagyparkoló rekonstrukciós beruház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gyparkolói rekonstrukció befejezésének határideje a jóváhagyott szerződésmódosítás alapján 2019. augusztus 26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agyparkolóban jelenleg folyó munkálatok miatt a díjköteles várakozás feltételrendszerét biztosítani nem lehet, így javaslom, hogy a várakozás 2019. október 1-ig továbbra is legyen díjmente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ndelettervezet indokol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indokol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ódosításának oka, hogy a nagyparkoló területén folyó rekonstrukciós munkák miatt a várakozási övezet területe még munkaterület, így ott várakozási díj ellenében történő várakozás technikailag és jogilag lehetetl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dokolás közzététele nem szükséges, mert a módosítás egyértelmű rendelkezéseket határoz meg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rendelet megalkotása során egyeztetési kötelezettség nincs, a rendelet az európai uniós jogból eredő kötelezettségekkel összhangban v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Széchenyi utcai nagyparkoló területén módosítja díjmentes várakozás időtartamát 2019. október 1-ig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Hatályba léptető szabályozás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…</w:t>
      </w:r>
      <w:r>
        <w:rPr>
          <w:rFonts w:cs="Arial" w:ascii="Arial" w:hAnsi="Arial"/>
          <w:b/>
          <w:bCs/>
          <w:lang w:eastAsia="hu-HU"/>
        </w:rPr>
        <w:t>./2019. (VII.16.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 város közterületein a járművel várakozás rendjéről szól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1/2008. (X.1.) önkormányzati rendele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>A Hévíz város közterületein a járművel várakozás rendjéről szóló 21/2008. (X.1.) önkormányzati rendelet (továbbiakban Ör.) 2.§ (2d) bekezdése helyébe a következő rendelkezés lép:</w:t>
      </w:r>
    </w:p>
    <w:p>
      <w:pPr>
        <w:pStyle w:val="Normal"/>
        <w:spacing w:lineRule="auto" w:line="240" w:before="0" w:after="0"/>
        <w:ind w:left="252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2d) A Széchenyi utcai Nagyparkoló (I. Zóna) várakozási övezetben a várakozás </w:t>
      </w:r>
      <w:r>
        <w:rPr>
          <w:rFonts w:cs="Arial" w:ascii="Arial" w:hAnsi="Arial"/>
          <w:bCs/>
        </w:rPr>
        <w:t>2019. október 1-ig díjmentes</w:t>
      </w:r>
      <w:r>
        <w:rPr>
          <w:rFonts w:cs="Arial" w:ascii="Arial" w:hAnsi="Arial"/>
        </w:rPr>
        <w:t>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                                                          Kepli József Ján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jegyző                                                                      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Technikai akadályozás miatt meghosszabbodik a díjmentes várakozás időtartam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 díjmentes várakozás miatt nem képződik bevétel a nagyparkolói várakozóhelyeke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folyó beruházás miatt a parkolás-technikai rendszer üzemképtelen, a parkoló területe munkaterüle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56-7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56-7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22:00Z</dcterms:created>
  <dc:creator>T-Cont Kft</dc:creator>
  <dc:description/>
  <cp:keywords/>
  <dc:language>en-US</dc:language>
  <cp:lastModifiedBy>Lajkó Erzsébet Márta</cp:lastModifiedBy>
  <cp:lastPrinted>2019-07-15T13:28:00Z</cp:lastPrinted>
  <dcterms:modified xsi:type="dcterms:W3CDTF">2019-07-15T11:54:00Z</dcterms:modified>
  <cp:revision>12</cp:revision>
  <dc:subject/>
  <dc:title/>
</cp:coreProperties>
</file>